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7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1     3 3 3 3 3  -      -      5(15)  5(15)  5(15)  5(15)  5(15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2 1 2 1  -      5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3 3 3 3 3  -      -      5(15)  5(15)  5(15)  5(15)  5(15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1 1 1 1 2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2 1 2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2 2 2 1  -      5(9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1152"/>
        <w:gridCol w:w="815"/>
        <w:gridCol w:w="2386"/>
        <w:gridCol w:w="2498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50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